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sz w:val="24"/>
          <w:szCs w:val="24"/>
        </w:rPr>
        <w:t>Jenna Caulfield</w:t>
        <w:tab/>
        <w:tab/>
        <w:tab/>
        <w:tab/>
        <w:tab/>
        <w:tab/>
        <w:tab/>
        <w:tab/>
        <w:t xml:space="preserve">                       4-19-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ove Song Lyrics Analysis</w:t>
        <w:tab/>
        <w:tab/>
        <w:tab/>
        <w:tab/>
        <w:tab/>
        <w:tab/>
        <w:tab/>
        <w:tab/>
        <w:t xml:space="preserve">           English</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Title: I think the title “Check Yes Juliet” means he is asking Juliet something. He </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 xml:space="preserve">wants her to say yes to his question.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Statement: It basically is along the lines of Romeo and Juliet. It is about un-</w:t>
      </w:r>
    </w:p>
    <w:p>
      <w:pPr>
        <w:pStyle w:val="ListParagraph"/>
        <w:spacing w:lineRule="auto" w:line="360"/>
        <w:ind w:left="1440" w:hanging="0"/>
        <w:rPr/>
      </w:pPr>
      <w:r>
        <w:rPr>
          <w:rFonts w:cs="Times New Roman" w:ascii="Times New Roman" w:hAnsi="Times New Roman"/>
          <w:sz w:val="24"/>
          <w:szCs w:val="24"/>
        </w:rPr>
        <w:t>forbidden love. This girl really likes a guy, who her parents don’t approve of. She sneaks around with him. Eventually she gets caught. In the end she runs away with him.</w:t>
      </w:r>
    </w:p>
    <w:p>
      <w:pPr>
        <w:pStyle w:val="ListParagraph"/>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I don’t really agree or disagree with the statement of the song. I do know someone though, who can relate. Their parents wouldn’t allow them to date or even talk to this certain guy. She chose to do it anyway. Later, when they found out, she was in a lot of trouble. I think the same thing is going on in this song. Although in the end of real life the parents got what they wanted, but in the song the girl gets what she want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There is no definite rhyme scheme in the song. Sometimes it does randomly rhyme throughout the song, but there is no pattern to it. I believe the genre would be rock. The style of the song relates to the music because it is like Romeo and Juliet present day. He is excited that she disobeys her parents to be with him. He is happy she “chose yes”.</w:t>
      </w:r>
    </w:p>
    <w:p>
      <w:pPr>
        <w:pStyle w:val="ListParagraph"/>
        <w:spacing w:lineRule="auto" w:line="36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38:00Z</dcterms:created>
  <dc:creator>Penny Caulfield</dc:creator>
  <dc:description/>
  <cp:keywords/>
  <dc:language>en-US</dc:language>
  <cp:lastModifiedBy>PA Department of Education</cp:lastModifiedBy>
  <dcterms:modified xsi:type="dcterms:W3CDTF">2010-04-26T11:38:00Z</dcterms:modified>
  <cp:revision>2</cp:revision>
  <dc:subject/>
  <dc:title>Jenna Caulfield</dc:title>
</cp:coreProperties>
</file>